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Unit Summary</w:t>
      </w:r>
    </w:p>
    <w:p>
      <w:pPr>
        <w:pStyle w:val="Normal"/>
        <w:ind w:firstLine="720"/>
        <w:rPr/>
      </w:pPr>
      <w:r>
        <w:rPr/>
        <w:t>The overall goal of this unit is to make students aware of how to take care of themselves and others through CPR and First-Aid.  The final project will be a student brochure that will be distributed throughout the community. After an initial pre-test to establish baseline knowledge, the students will spend the majority of the two week unit learning the correct techniques of CPR and AED.  This is most important, as this simple procedure can save someone’s life.  After one day in the computer lab so students will be able to begin their brochures, they will spend a few days learning other various forms of First-Aid.  They will have to choose two other various forms of First-Aid to go along with CPR in the brochure.  Prior to the classroom presentation of the brochures, the students will be paired to peer-assess each others final brochure.</w:t>
      </w:r>
    </w:p>
    <w:p>
      <w:pPr>
        <w:pStyle w:val="Normal"/>
        <w:ind w:firstLine="720"/>
        <w:rPr/>
      </w:pPr>
      <w:r>
        <w:rPr/>
      </w:r>
    </w:p>
    <w:p>
      <w:pPr>
        <w:pStyle w:val="Normal"/>
        <w:rPr>
          <w:b/>
          <w:b/>
        </w:rPr>
      </w:pPr>
      <w:r>
        <w:rPr>
          <w:b/>
        </w:rPr>
        <w:t>Final Reflection</w:t>
      </w:r>
    </w:p>
    <w:p>
      <w:pPr>
        <w:pStyle w:val="Normal"/>
        <w:rPr/>
      </w:pPr>
      <w:r>
        <w:rPr/>
        <w:tab/>
        <w:t>After implementing this unit in a classroom, I would say it was an overall success.  The students mainly enjoyed the CPR and AED portion of the class.  The hands on time the students had with the manikins was what they really enjoyed.  Although some of the students already knew how to perform CPR, they still enjoyed the class.  I did not plan anything for any of the students that already knew how to perform CPR, so that is one aspect that I will have to change for the next time I teach this unit.  The students were not so enthusiastic about learning other forms of First-Aid as they were CPR but they did enjoy it.  At the end of the unit, the students turned in their brochures and exceeded my expectations.  I expected to see a few similar brochures, with maybe a picture or word phrase changed here and there, but each was unique in its own way.  Although doing this unit individually was a success, I feel that the students would get more out of it if they were to work with a partner throughout the unit, not just the peer-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24:00Z</dcterms:created>
  <dc:creator>Valued Gateway Client</dc:creator>
  <dc:description/>
  <cp:keywords/>
  <dc:language>en-US</dc:language>
  <cp:lastModifiedBy>Valued Gateway Client</cp:lastModifiedBy>
  <dcterms:modified xsi:type="dcterms:W3CDTF">2009-04-20T22:27:00Z</dcterms:modified>
  <cp:revision>12</cp:revision>
  <dc:subject/>
  <dc:title>One-page Paper</dc:title>
</cp:coreProperties>
</file>